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bCs/>
          <w:iCs/>
          <w:sz w:val="20"/>
          <w:szCs w:val="20"/>
        </w:rPr>
        <w:t>Załącznik nr 1  do SIWZ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Cs/>
          <w:sz w:val="20"/>
          <w:szCs w:val="20"/>
        </w:rPr>
        <w:t xml:space="preserve">                      …………………….......... </w:t>
      </w:r>
    </w:p>
    <w:p>
      <w:pPr>
        <w:pStyle w:val="Normal"/>
        <w:autoSpaceDE w:val="false"/>
        <w:spacing w:lineRule="auto" w:line="360"/>
        <w:ind w:left="6372" w:firstLine="708"/>
        <w:rPr/>
      </w:pPr>
      <w:r>
        <w:rPr>
          <w:rFonts w:cs="Arial" w:ascii="Arial" w:hAnsi="Arial"/>
          <w:bCs/>
          <w:iCs/>
          <w:sz w:val="20"/>
          <w:szCs w:val="20"/>
        </w:rPr>
        <w:t>Miejscowość i data</w:t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 xml:space="preserve">                            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 OFERT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la przetargu nieograniczon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rządzony dla Zakładu Unieszkodliwiania Odpadów „Janik” Sp. z o.o. </w:t>
      </w:r>
      <w:r>
        <w:rPr>
          <w:rFonts w:cs="Arial" w:ascii="Arial" w:hAnsi="Arial"/>
          <w:sz w:val="20"/>
          <w:szCs w:val="20"/>
        </w:rPr>
        <w:t xml:space="preserve">dotyczy zamówienia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  <w:kern w:val="2"/>
        </w:rPr>
        <w:t>Dostawa wraz z posadowieniem zbiornika przeciwpożarowego dla Zakładu Unieszkodliwiania Odpadów „Janik” Sp. z o.o. w Janiku</w:t>
      </w:r>
      <w:r>
        <w:rPr>
          <w:b/>
          <w:color w:val="000000"/>
        </w:rPr>
        <w:t>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wiązując do ogłoszenia o przetargu nieograniczonym oferujemy realizację zamówienia publicznego </w:t>
      </w:r>
      <w:r>
        <w:rPr>
          <w:rFonts w:cs="Arial" w:ascii="Arial" w:hAnsi="Arial"/>
          <w:bCs/>
          <w:color w:val="000000"/>
          <w:sz w:val="20"/>
          <w:szCs w:val="20"/>
        </w:rPr>
        <w:t>w zakresie przedstawionym w materiałach przetargow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rejestrowana nazwa Wykonawcy: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0"/>
          <w:szCs w:val="20"/>
        </w:rPr>
        <w:t>...</w:t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rejestrowany adres Wykonawcy: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pełnomocnieni przedstawiciele Wykonawcy podpisujący ofertę: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ono dokument stwierdzający prawne umocowanie ww. osób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(jeżeli umocowanie to nie wynika bezpośrednio z rejestru to należy załączy</w:t>
      </w:r>
      <w:r>
        <w:rPr>
          <w:rFonts w:cs="Arial" w:ascii="Arial" w:hAnsi="Arial"/>
          <w:i/>
          <w:sz w:val="20"/>
          <w:szCs w:val="20"/>
        </w:rPr>
        <w:t>ć taki dokument!)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……………………………………………………………………………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>Nazwiska i stanowiska osób, z którymi można się kontaktowa</w:t>
      </w:r>
      <w:r>
        <w:rPr>
          <w:rFonts w:cs="Arial" w:ascii="Arial" w:hAnsi="Arial"/>
          <w:sz w:val="20"/>
          <w:szCs w:val="20"/>
        </w:rPr>
        <w:t>ć w celu uzyskania dalszych informacji i wyjaśnień, jeżeli będą wymagane, tel., fax.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Cena przedmiotu zamówi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przedmiot zamówienia za cenę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…………………………………………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(.........%)……………………...………………………….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………………………………………………………………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Oferujemy   ……………….  miesięczną gwarancję na zrealizowane roboty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 , ż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 zapoznaliśmy się ze SIWZ, nie wnosimy do niej zastrzeżeń oraz przyjmujemy warunki w niej zawar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otrzymaliśmy niezbędne informacje, dotyczące realizacji zamówienia konieczne do przygotowania i złożenia oferty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pełniamy wszystkie warunki, określone w SIWZ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łożyliśmy wszystkie wymagane dokumenty, potwierdzające spełnianie tych warunków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sporządziliśmy ofertę zgodnie ze SIWZ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w cenie oferty zostały uwzględnione wszystkie koszty wykonania zamówienia opis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 oraz koszty ewentualnych prac nie wyszczególnionych w SIWZ, a niezbędnych 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ego wykonania zamówien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) w przypadku wyboru naszej oferty zobowiązujemy się do zawarcia umowy, zgodnie z wytycznymi zawartymi w  SIWZ, w miejscu i terminie, wyznaczonym przez Zamawiająceg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uważamy się za związanych niniejszą ofertą przez czas wskazany w SIWZ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świadomi odpowiedzialności karnej oświadczamy, że załączone do oferty dokumen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ują stan prawny i faktyczny na dzień złożenia oferty ( art.297 k.k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Oferta zawiera ...............stron podpisanych i kolejno ponumerowanych od nr............... do nr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lub osób figurujących w rejestrach</w:t>
      </w:r>
    </w:p>
    <w:p>
      <w:pPr>
        <w:pStyle w:val="Normal"/>
        <w:autoSpaceDE w:val="false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ych do reprezentowania Wykonawcy</w:t>
      </w:r>
    </w:p>
    <w:p>
      <w:pPr>
        <w:pStyle w:val="Normal"/>
        <w:autoSpaceDE w:val="false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lub uprawnionych we właściwym upoważnieniu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39:00Z</dcterms:created>
  <dc:creator>TOMASZ</dc:creator>
  <dc:description/>
  <cp:keywords/>
  <dc:language>en-US</dc:language>
  <cp:lastModifiedBy>Admin</cp:lastModifiedBy>
  <cp:lastPrinted>2011-10-19T10:32:00Z</cp:lastPrinted>
  <dcterms:modified xsi:type="dcterms:W3CDTF">2016-06-24T07:18:00Z</dcterms:modified>
  <cp:revision>6</cp:revision>
  <dc:subject/>
  <dc:title>Załącznik nr 1  do SIWZ</dc:title>
</cp:coreProperties>
</file>