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t>Załącznik nr 2a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ieczęć adresowa firmy Wykonawcy 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880" w:firstLine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spełnienia przez Wykonawcę warunków art. 22 ust. 1 ustawy  z dnia 29 stycznia 2004r. - Prawo zamówień publicz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  <w:kern w:val="2"/>
        </w:rPr>
        <w:t>Dostawa wraz z posadowieniem zbiornika przeciwpożarowego dla Zakładu Unieszkodliwiania Odpadów „Janik” Sp. z o.o. w Janiku</w:t>
      </w:r>
      <w:r>
        <w:rPr>
          <w:b/>
          <w:color w:val="000000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dotted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0"/>
          <w:szCs w:val="20"/>
          <w:u w:val="dotted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Wykonawcy lub nazwy Wykonawców wspólnie ubiegających się o udzielenie zamówienia/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reprezentujący firmę, której nazwa jest wskazana w pieczęci nagłówkowej, jako upoważniony na piśmie lub wpisany w odpowiednich dokumentach rejestrowych, w imieniu reprezentowanej przeze mnie firmy i świadomy odpowiedzial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nej oświadczam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siadam (y)</w:t>
      </w:r>
      <w:r>
        <w:rPr>
          <w:rFonts w:cs="Arial" w:ascii="Arial" w:hAnsi="Arial"/>
          <w:iCs/>
          <w:sz w:val="20"/>
          <w:szCs w:val="20"/>
        </w:rPr>
        <w:t xml:space="preserve"> uprawnie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nia </w:t>
      </w:r>
      <w:r>
        <w:rPr>
          <w:rFonts w:cs="Arial" w:ascii="Arial" w:hAnsi="Arial"/>
          <w:iCs/>
          <w:sz w:val="20"/>
          <w:szCs w:val="20"/>
        </w:rPr>
        <w:t>do wykonywania okre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lonej dział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czyn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przepisy prawa nakład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ek ich posiadania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osiadam (y) niezbędną wiedzę i doświadczeni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ysponuję (my) potencjałem technicznym i osobami zdolnymi do wykonania zamówienia lub posiadam (my) pisemne zobowiązanie innych podmiotów do udostępnienia potencjału technicznego i osób zdolnych do wykonania zamówien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najduję(znajdujemy) się w sytuacji ekonomicznej i finansowej zapewniającej wykonanie zamówienia 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.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 )                            ( podpis i pieczęć Wykonawcy lub osoby uprawnionej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9:00Z</dcterms:created>
  <dc:creator>TOMASZ</dc:creator>
  <dc:description/>
  <cp:keywords/>
  <dc:language>en-US</dc:language>
  <cp:lastModifiedBy>Admin</cp:lastModifiedBy>
  <dcterms:modified xsi:type="dcterms:W3CDTF">2016-06-24T07:20:00Z</dcterms:modified>
  <cp:revision>5</cp:revision>
  <dc:subject/>
  <dc:title>                                                                                                                          Załą</dc:title>
</cp:coreProperties>
</file>